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center" w:pos="4712" w:leader="none"/>
              </w:tabs>
              <w:ind w:left="176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7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финансовом состояни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их показателях деятельности Заемщика/Принцип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Заемщика/ИНН 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1524"/>
      </w:tblGrid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__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__г.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организации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прочих выплат в бюджет и внебюджетные фонды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отрудников организации по итогам отчетного период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заработная плата в организации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нных рабочих мест всего, в т.ч. высокопроизводи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реализации проекта (в случае реализации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ентарии Заемщика/Принципала по результатам деятельности:________________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__ 20___ год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дата предоставления информ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Заемщик/Принципал: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(полное наименование организации Заемщика/Принципала)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енеральный директор/Директор</w:t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 (_______________________________)</w:t>
      </w:r>
    </w:p>
    <w:p>
      <w:pPr>
        <w:pStyle w:val="Normal"/>
        <w:tabs>
          <w:tab w:val="left" w:pos="708" w:leader="none"/>
        </w:tabs>
        <w:rPr>
          <w:kern w:val="2"/>
          <w:sz w:val="20"/>
        </w:rPr>
      </w:pPr>
      <w:r>
        <w:rPr>
          <w:kern w:val="2"/>
          <w:sz w:val="24"/>
          <w:szCs w:val="24"/>
        </w:rPr>
        <w:t xml:space="preserve">м.п. </w:t>
      </w:r>
    </w:p>
    <w:p>
      <w:pPr>
        <w:pStyle w:val="Normal"/>
        <w:tabs>
          <w:tab w:val="left" w:pos="708" w:leader="none"/>
        </w:tabs>
        <w:ind w:left="-567" w:hanging="0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szCs w:val="20"/>
      <w:lang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50:00Z</dcterms:created>
  <dc:creator>Priem</dc:creator>
  <dc:description/>
  <cp:keywords/>
  <dc:language>en-US</dc:language>
  <cp:lastModifiedBy>Fond Magadan</cp:lastModifiedBy>
  <cp:lastPrinted>2024-12-06T15:33:00Z</cp:lastPrinted>
  <dcterms:modified xsi:type="dcterms:W3CDTF">2025-01-27T22:23:00Z</dcterms:modified>
  <cp:revision>18</cp:revision>
  <dc:subject/>
  <dc:title/>
</cp:coreProperties>
</file>