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1156" w:hRule="atLeast"/>
        </w:trPr>
        <w:tc>
          <w:tcPr>
            <w:tcW w:w="5135" w:type="dxa"/>
            <w:tcBorders/>
          </w:tcPr>
          <w:p>
            <w:pPr>
              <w:pStyle w:val="Header"/>
              <w:tabs>
                <w:tab w:val="clear" w:pos="708"/>
                <w:tab w:val="center" w:pos="6946" w:leader="none"/>
                <w:tab w:val="right" w:pos="10348" w:leader="none"/>
              </w:tabs>
              <w:ind w:left="-108" w:right="-76" w:hanging="0"/>
              <w:jc w:val="both"/>
              <w:rPr>
                <w:b/>
                <w:b/>
                <w:bCs/>
                <w:kern w:val="2"/>
                <w:sz w:val="20"/>
              </w:rPr>
            </w:pPr>
            <w:r>
              <w:rPr>
                <w:sz w:val="20"/>
              </w:rPr>
              <w:t>Приложение № 6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ind w:left="6237" w:hanging="54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ОФИЦИАЛЬНОМ БЛАНКЕ ФИНАНСОВОЙ ОРГАН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целевом использовании кредита (зай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(кредитная организация/финансовая организация) _____________________ подтверждает, что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г. N 209-ФЗ "О развитии малого и среднего предпринимательства в Российской Федерации", положения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8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(кредитной организацией/финансовой организацией) ________________ в полном объеме был осуществлен контроль за целевым использованием денежных средств, предоставленных в соответствии с условиями кредитного договора (договора займа) от ______________ № _____, обеспеченного поручительством некоммерческой организации «Магаданский региональный фонд содействия развитию предпринимательства» ________________ от ______________ № _____, сумма денежных средств, поступивших в соответствии с кредитным договором (договором займа), в полном объеме была израсходована Заемщиком _________________________(указываются наименование Заемщика - фамилия, имя, отчество (последнее - при наличии обязательно), на цели, предусмотренные кредитным договором (договором зай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правке прилагаются заверенные копии документов, подтверждающие целевое использование средств на (____) листах, в т.ч. (</w:t>
      </w:r>
      <w:r>
        <w:rPr>
          <w:i/>
          <w:iCs/>
          <w:sz w:val="24"/>
          <w:szCs w:val="24"/>
        </w:rPr>
        <w:t>выбрать нужное</w: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. для кредитных организаций - выписка(и) с судного(ых) счета(ов), реестр(ы) платежных поручений и выписка(и) с расчетного(ых) счета(ов) Заемщика, подтверждающие фактическое получение и целевое использование кредитных средств. </w:t>
      </w:r>
    </w:p>
    <w:p>
      <w:pPr>
        <w:pStyle w:val="Style18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. для микрофинансовых организаций, лизинговых компаний и иных организаций - отчет о целевом использовании денежных средств по форме организаци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)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rPr/>
      </w:pPr>
      <w:r>
        <w:rPr>
          <w:i/>
          <w:iCs/>
          <w:kern w:val="2"/>
          <w:sz w:val="24"/>
          <w:szCs w:val="24"/>
        </w:rPr>
        <w:t>(полное наименование Финансовой организации)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Уполномоченный сотрудник Финансовой организации: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  <w:t>должность сотрудника</w:t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 (_______________________________)</w:t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.п.</w:t>
      </w:r>
    </w:p>
    <w:p>
      <w:pPr>
        <w:pStyle w:val="Normal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83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4" w:hanging="124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8">
    <w:name w:val="ПОДПУНКТ ДОГОВОРА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9F9DE01358E7DDA6925458FE9A2A505899316FEDE259222D3B30AC802D1F1D136545F5720949D4BCA6C8B5CB9D2D" TargetMode="External"/><Relationship Id="rId3" Type="http://schemas.openxmlformats.org/officeDocument/2006/relationships/hyperlink" Target="consultantplus://offline/ref=1829F9DE01358E7DDA6925458FE9A2A505899315FCDB259222D3B30AC802D1F1C3360C5356298E9A4CDF3ADA1AC60196D5777E57817C4945BDD2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9:00Z</dcterms:created>
  <dc:creator>m.saydencal</dc:creator>
  <dc:description/>
  <cp:keywords/>
  <dc:language>en-US</dc:language>
  <cp:lastModifiedBy>Fond Magadan</cp:lastModifiedBy>
  <cp:lastPrinted>2024-12-06T15:31:00Z</cp:lastPrinted>
  <dcterms:modified xsi:type="dcterms:W3CDTF">2025-01-27T22:22:00Z</dcterms:modified>
  <cp:revision>20</cp:revision>
  <dc:subject/>
  <dc:title/>
</cp:coreProperties>
</file>